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9.07.2014</w:t>
      </w:r>
      <w:r>
        <w:rPr>
          <w:b/>
          <w:i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lang w:val="uk-UA"/>
        </w:rPr>
        <w:t>69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сутні:</w:t>
      </w:r>
      <w:r>
        <w:rPr>
          <w:lang w:val="uk-UA"/>
        </w:rPr>
        <w:t>. Малачевський О.В., Бєліков А.А., Зозуля О.І.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Мірошниченко В.М., Смєлий С.Є.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імофєєв В.В.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Шабліян О.В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278" w:hanging="0"/>
        <w:jc w:val="both"/>
        <w:rPr/>
      </w:pPr>
      <w:r>
        <w:rPr>
          <w:b/>
          <w:i/>
          <w:lang w:val="uk-UA"/>
        </w:rPr>
        <w:t>Запрошені:</w:t>
      </w:r>
      <w:r>
        <w:rPr>
          <w:lang w:val="uk-UA"/>
        </w:rPr>
        <w:t xml:space="preserve"> Рижкова І.О. – начальник управління розвитку підприємництва.</w:t>
      </w:r>
    </w:p>
    <w:p>
      <w:pPr>
        <w:pStyle w:val="Normal"/>
        <w:ind w:right="27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</w:t>
      </w:r>
    </w:p>
    <w:p>
      <w:pPr>
        <w:pStyle w:val="Normal"/>
        <w:ind w:right="278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Розгляд пропозицій до порядку денного XLІХ сесії Криворізької міської ради VI скликання наданих представниками громадських організацій міста, в тому числі ГО «ЄВРОМАЙДАН КРИВИЙ РІГ» 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Інше.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СЛУХАЛИ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ступника голови постійної комісії міської ради Малачевського О.В. про пропозиції до порядку денного XLІХ сесії Криворізької міської ради VI скликання наданих представниками громадських організацій міста, в тому числі ГО «ЄВРОМАЙДАН КРИВИЙ РІГ»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СТУПИЛИ: Бєліков А.А., Зозуля О.І., Мірошниченко В.М., Смєлий С.Є.,  Тімофєєв В.В., Шабліян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И: Не включати до черги денної X</w:t>
      </w:r>
      <w:r>
        <w:rPr>
          <w:lang w:val="en-US"/>
        </w:rPr>
        <w:t>L</w:t>
      </w:r>
      <w:r>
        <w:rPr>
          <w:lang w:val="uk-UA"/>
        </w:rPr>
        <w:t>ІХ сесії Криворізької міської ради VI скликання пропозиції надані представниками громадських організацій міста, в тому числі ГО «ЄВРОМАЙДАН КРИВИЙ РІГ»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: </w:t>
        <w:tab/>
        <w:t xml:space="preserve">«За» </w:t>
        <w:tab/>
        <w:tab/>
        <w:t xml:space="preserve">– 7  </w:t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 xml:space="preserve">«Проти» </w:t>
        <w:tab/>
        <w:t xml:space="preserve">– 0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>«Утримався»</w:t>
        <w:tab/>
        <w:t xml:space="preserve">– 0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СЛУХАЛИ: Секретаря постійної комісії міської ради Мірошниченка В.М. про можливість розгляду  постійною комісією з питань законності, правопорядку та депутатської етики питання щодо доцільності звучання при проведенні сесії міської ради Державного Гімну України та Гімну міста Кривого Ро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СТУПИЛИ: Бєліков А.А., Зозуля О.І., Малачевський О.В., Смєлий С.Є.,  Тімофєєв В.В., Шабліян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И: Рекомендувати постійній комісії з питань законності, правопорядку та депутатської етики вивчити питання щодо доцільності звучання при проведенні сесії міської ради Державного Гімну України та Гімну міста Кривого Рогу.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ступник голови</w:t>
      </w:r>
      <w:r>
        <w:rPr>
          <w:b/>
          <w:bCs/>
          <w:i/>
          <w:iCs/>
        </w:rPr>
        <w:t xml:space="preserve"> постійної комісії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міської ради з питань регуляторн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олітики та підприємництва</w:t>
        <w:tab/>
        <w:tab/>
        <w:tab/>
        <w:tab/>
        <w:tab/>
        <w:tab/>
        <w:t xml:space="preserve">О.Малачевський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Секретар </w:t>
      </w:r>
      <w:r>
        <w:rPr>
          <w:b/>
          <w:bCs/>
          <w:i/>
          <w:iCs/>
        </w:rPr>
        <w:t>постійної комісії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міської ради з питань регуляторної</w:t>
      </w:r>
    </w:p>
    <w:p>
      <w:pPr>
        <w:pStyle w:val="Normal"/>
        <w:rPr>
          <w:lang w:val="uk-UA"/>
        </w:rPr>
      </w:pPr>
      <w:r>
        <w:rPr>
          <w:b/>
          <w:bCs/>
          <w:i/>
          <w:iCs/>
          <w:lang w:val="uk-UA"/>
        </w:rPr>
        <w:t>політики та підприємництва</w:t>
        <w:tab/>
        <w:tab/>
        <w:tab/>
        <w:tab/>
        <w:tab/>
        <w:tab/>
        <w:t>В.Мірошни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1:00Z</dcterms:created>
  <dc:creator>trade175</dc:creator>
  <dc:description/>
  <cp:keywords/>
  <dc:language>en-US</dc:language>
  <cp:lastModifiedBy>trade175</cp:lastModifiedBy>
  <cp:lastPrinted>2014-07-29T13:48:00Z</cp:lastPrinted>
  <dcterms:modified xsi:type="dcterms:W3CDTF">2014-07-29T10:52:00Z</dcterms:modified>
  <cp:revision>14</cp:revision>
  <dc:subject/>
  <dc:title>ЗАТВЕРДЖУЮ</dc:title>
</cp:coreProperties>
</file>